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исьму Министерства финансов Российской Федерации</w:t>
      </w:r>
    </w:p>
    <w:p>
      <w:pPr>
        <w:pStyle w:val="Normal"/>
        <w:ind w:left="7788" w:hanging="0"/>
        <w:jc w:val="right"/>
        <w:rPr>
          <w:sz w:val="20"/>
          <w:szCs w:val="20"/>
        </w:rPr>
      </w:pPr>
      <w:r>
        <w:rPr>
          <w:sz w:val="28"/>
          <w:szCs w:val="28"/>
        </w:rPr>
        <w:t>от  06.10.2011 г. № 02-04-09/446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ходная таблица по кодам классификации доходов бюджетов бюджетной системы Российской Федерации, применяемым с 1 янва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324"/>
        <w:gridCol w:w="3118"/>
        <w:gridCol w:w="5028"/>
      </w:tblGrid>
      <w:tr>
        <w:trPr/>
        <w:tc>
          <w:tcPr>
            <w:tcW w:w="7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 бюджетов, применяемая в 2011 году</w:t>
            </w:r>
          </w:p>
          <w:p>
            <w:pPr>
              <w:pStyle w:val="Normal"/>
              <w:jc w:val="center"/>
              <w:rPr/>
            </w:pPr>
            <w:r>
              <w:rPr/>
              <w:t>(приказ Минфина России от 28.12.2010 № 190н)</w:t>
            </w:r>
          </w:p>
        </w:tc>
        <w:tc>
          <w:tcPr>
            <w:tcW w:w="8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 бюджетов, применяемая в 2012 год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2 02100 08 0000 16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Страховые взносы на обязательное медицинское страхование, зачисляемые в бюджет Федерального фонда обязательного медицинского страх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2 02101 08 000 16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Страховые взносы на обязательное медицинское страхование работающего населения, зачисляемые в бюджет Федерального фонда обязательного медицинского страхования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2 02102 08 0000 16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4 02010 01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Акцизы на спирт этиловый из всех видов сырья, ввозимый на территорию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4 02011 01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Акцизы на спирт этиловый из всех видов сырья, ввозимый на территорию Российской Федерации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7 01030 01 0000 11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добычу прочих полезных ископаемых (за исключением полезных ископаемых в виде природных алмаз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7 01031 01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Антрацит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7 01032 01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голь коксующийся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7 01033 01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голь бурый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7 01034 01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Уголь, за исключением антрацита, угля коксующегося и угля бурого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7 01035 01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Прочие полезные ископаем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7140 01 0000 11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7141 01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ями и выдачей документов на транспортные средства,  регистрационных знаков, водительских удостоверений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8 07142 01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3061 01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Разовые платежи (бонусы), регулярные платежи (роялт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3061 01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Регулярные платежи (роялти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4050 03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4051 03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4050 04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4052 04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4050 05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Земельный налог (по обязательствам, возникшим до 1 января 2006 года), мобилизуемый на  межселенных территор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4053 05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Земельный налог (по обязательствам, возникшим до 1 января 2006 года), мобилизуемый на  межселенных территориях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4050 10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4053 10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10 03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рекламу, мобилизуемый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11 03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рекламу, мобилизуемый на территориях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10 04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12 04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10 05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13 05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20 04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Курортный сбор, мобилизуемый на территориях городски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21 04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Курортный сбор, мобилизуемый на территориях городских округ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20 05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22 05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Курортный сбор, мобилизуемый на территориях муниципальных район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30 03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31 03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30 04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32 04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30 05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33 05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40 03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Лицензионный сбор за право торговли спиртными напитками, мобилизуемый на территориях  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41 03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Лицензионный сбор за право торговли спиртными напитками, мобилизуемый на территориях  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40 04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Лицензионный сбор за право торговли спиртными напитками, мобилизуемый на территориях   городски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42 04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Лицензионный сбор за право торговли спиртными напитками, мобилизуемый на территориях   городских округ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40 05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Лицензионный сбор за право торговли спиртными напитками, мобилизуемый на территориях  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43 05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Лицензионный сбор за право торговли спиртными напитками, мобилизуемый на территориях   муниципальных район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50 03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Прочие местные налоги и сборы, мобилизуемые на территориях  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51 03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Прочие местные налоги и сборы, мобилизуемые на территориях  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50 04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Прочие местные налоги и сборы, мобилизуемые на территориях   городских округов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52 04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Прочие местные налоги и сборы, мобилизуемые на территориях   городских округ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50 05 0000 1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Прочие местные налоги и сборы, мобилизуемые на территориях   муниципальных районов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7053 05 0000 1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Прочие местные налоги и сборы, мобилизуемые на территориях   муниципальных район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2 0000 1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ов федерального значения Москвы и Санкт-Петербург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1 02 0000 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ов федерального значения Москвы и Санкт-Петербурга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4 0000 1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5 0000 1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05 0000 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10 0000 1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8" w:firstLine="9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8" w:firstLine="9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3 10 0000 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50 01 0000 12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Доходы от разрешенных видов деятельности и использования федерального имущества за пределами территории Российской Федерации, получаемые за рубежом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50 01 0000 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использования федерального имущества за пределами территории Российской Федерации, получаемые за рубеж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7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информационно -консультационных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1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федераль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Плата за негативное воздействие  на окружающую среду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20 01 0000 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 01030 01 0000 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выбросы загрязняющих  веществ в водные объек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размещение отходов производства и потреб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50 01 0000 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иные виды негативного воздействия на окружающую сре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4070 01 0000 1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Доходы от реализации древесины, полученной при проведении мероприятий по охране, защите, воспроизводству лесов при размещении государственного заказа на их выполнение без продажи лесных насаждений для заготовки  древесины, а также древесины, полученной при использовании лесов, расположенных на землях лесного фонда, в соответствии со статьями 43-46 Лесного кодекс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3013 01 0000 4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т реализации древесины, полученной при проведении мероприятий по охране, защите, воспроизводству лесов при размещении государственного заказа на их выполнение без продажи лесных насаждений для заготовки  древесины, а также древесины, полученной при использовании лесов, расположенных на землях лесного фонда, в соответствии со статьями 43-46 Лесного кодекса Российской Федер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7010 01 0000 1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Доходы, полученные от применения рыночного механизма оборота долей, определяемых федеральными органами исполнительной власти, в общем объеме квот на вылов (добычу) водных биологических ресур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7010 01 0000 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федеральной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7020 02 0000 1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Доходы, полученные от применения рыночного механизма оборота долей, определяемых органами исполнительной власти субъектов Российской Федерации, в общем объеме квот на вылов (добычу) водных биологических ресурсов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7020 02 0000 1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1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Консульские сборы</w:t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  <w:p>
            <w:pPr>
              <w:pStyle w:val="Normal"/>
              <w:ind w:left="-98" w:firstLine="9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4000 01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ские сборы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2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6"/>
                <w:szCs w:val="16"/>
              </w:rPr>
            </w:pPr>
            <w:r>
              <w:rPr/>
              <w:t>Плата за предоставление информации, содержащейся в Едином государственном реестре налогоплательщиков</w:t>
            </w:r>
          </w:p>
          <w:p>
            <w:pPr>
              <w:pStyle w:val="Normal"/>
              <w:ind w:left="-98" w:firstLine="9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8" w:firstLine="9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1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предоставление информации, содержащейся в Едином государственном реестре налогоплательщиков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11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3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2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4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Плата за предоставление информации о зарегистрированных правах на недвижимое имущество и сделках 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3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предоставление информации о зарегистрированных правах на недвижимое имущество и сделках  с ним, выдачу копий договоров и иных документов, выражающих содержание односторонних сделок, совершенных в простой письменной форме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50 01 0000 13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пераций с государственным материальным резерв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16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заимствование материальных ценностей из государственного резерв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10000 01 0000 4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ыпуска материальных ценностей из государственного резерв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6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пераций с продукцией особого хран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12000 01 0000 4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продукции особого хран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7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, предоставления статистической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4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по предоставлению статистической информ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8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 в соответствии с договорами по производству экспертиз и экспертных исследований и за выполнение научно-исследовательских, консультационных и других видов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5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 в соответствии с договорами по производству экспертиз и экспертных исследований и за выполнение научно-исследовательских, консультационных и других видов рабо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9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, уплачиваемые импортерами таможенным органам за выдачу акцизных ма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6000 01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, уплачиваемые импортерами таможенным органам за выдачу акцизных маро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10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тчислений операторов сети связи общего пользования в резерв универсального обслужи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9000 01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тчислений операторов сети связи общего пользования в резерв универсального обслужива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12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тпуска семян из федеральных фондов семя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8000 01 0000 4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тпуска семян из федеральных фондов семян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13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ведения товарных интервенций из запасов федерального интервенционного фонда сельскохозяйственной продукции, сырья и продовольст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9000 01 0000 4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ведения товарных интервенций из запасов федерального интервенционного фонда сельскохозяйственной продукции, сырья и продовольств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14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от оказания услуг в области пожарной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6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от оказания услуг в области пожарной безопасно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15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действий, связанных с оформлением визовых документов иностранным граждан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2013 01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, взимаемая при исполнении государственной функции, связанной с продлением действия российских виз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16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информационно-консультационных и иных</w:t>
            </w:r>
          </w:p>
          <w:p>
            <w:pPr>
              <w:pStyle w:val="Normal"/>
              <w:jc w:val="center"/>
              <w:rPr/>
            </w:pPr>
            <w:r>
              <w:rPr/>
              <w:t>видов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7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информационно-консультационных услуг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17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ентные пошлины за селекционные дости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5010 01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ентные пошлины за селекционные достиж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18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услуги,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, и иные услуги, связанные с обеспечением охраны и безопасности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8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услуги, предоставляемые на договорной основе подразделениями органов внутренних дел Министерства внутренних дел Российской Федерации по охране имущества юридических и физических лиц, и иные услуги, связанные с обеспечением охраны и безопасности граждан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19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органами Государственной фельдъегерской службы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9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органами Государственной фельдъегерской службы Российской Федер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20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, возмещаемые юридическими лицами и индивидуальными предпринимателями  за проведение контрольных мероприятий, контрольных покупок и проведение экспертиз, испытаний образцов това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01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, возмещаемые юридическими лицами и индивидуальными предпринимателями  за проведение контрольных мероприятий, контрольных покупок и проведение экспертиз, испытаний образцов товар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21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шлины за патентование изобретений, полезных моделей, промышленных образцов, регистрацию товарных знаков, знаков обслуживания, наименований мест происхождения товаров, предоставление права пользования наименованиями мест происхождения това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5020 01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ные и иные пошлины за совершение юридически значимых действий, связанных с патентом на изобретение, полезную модель, промышленный образец, с государственной регистрацией товарного знака и знака обслу-живания, с государственной регистрацией и предоставлением исключительного права на наименование мест происхождения товара, а также с государственной регистрацией пере-хода исключительных прав к другим лицам и договоров о распоряжении этими правам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22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услуги (работы), оказываемые Гохраном Росс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10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слуги (работы), оказываемые Гохраном Росс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23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виде компенсации Российской Федерации за участие российских воинских контин-гентов в миротворческих операциях ООН, получаемые за рубеж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05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виде компенсации Российской Федерации за участие российских воинских контингентов в миротворческих операциях ООН, получаемые за рубежом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24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взимаемые в возмещение фактических расходов, связанных с консульскими действ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02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взимаемые в возмещение фактических расходов, связанных с консульскими действиям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25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пользователей радиочастотным спектр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11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льзователей радиочастотным спектром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26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услуги, предоставляемые на договорной основе учреждениями аварийно-спасательных формирований противофонтанных военизированных частей, находящихся в ведении Министерства энергетики Российской Федерации, по предотвращению и ликвидации аварий, связанных с открытыми фонтанными проявл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12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услуги, предоставляемые на договорной основе учреждениями аварийно-спасательных формирований противофонтанных военизированных частей, находящихся в ведении Министерства энергетики Российской Федерации, по предотвращению и ликвидации аварий, связанных с открытыми фонтанными проявлениям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13 01270 01 0000 130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ы, поступающие в порядке возмещения федеральному бюджету средств, выплаченных на покрытие процессуальных издерж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03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федеральному бюджету расходов, направленных на покрытие процессуальных издерже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28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услуги, предоставляемые на договорной основе ФГУ «Управление военизированных горноспасательных частей в строительстве», находящимся в ведении Министерства Российской Федерации по делам гражданской обороны, чрезвычайным ситуациям и ликвидации последствий стихийных бедствий, за проведение профилактических обследований в целях  повышения безопасности работ и подготовленности объектов к ликвидации возможных ава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13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услуги, предоставляемые на договорной основе ФГУ «Управление военизированных горноспасательных частей в строительстве», находящимся в ведении Министерства Российской Федерации по делам гражданской обороны, чрезвычайным ситуациям и ликвидации последствий стихийных бедствий, за проведение профилактических обследований в целях  повышения безопасности работ и подготовленности объектов к ликвидации возможных авари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29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услуги, предоставляемые договорными подразделениями федераль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14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услуги, предоставляемые договорными подразделениями федераль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30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бюджету субъекта Российской Федерации средств, выплаченных в возмещение судебных издерж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04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40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ивлечения осужденных к оплачиваемому тру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41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ивлечения осужденных к оплачиваемому труду (в части оказания услу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15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ивлечения осужденных к оплачиваемому труду (в части оказания услуг (работ)</w:t>
            </w:r>
          </w:p>
        </w:tc>
      </w:tr>
      <w:tr>
        <w:trPr>
          <w:trHeight w:val="11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420 01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ивлечения осужденных к оплачиваемому труду (в части прочих поступлен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8000 01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ивлечения осужденных к оплачиваемому труду (в части прочих поступлений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430 01 0000 4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ивлечения осужденных к оплачиваемому труду (в части реализации основных средств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11000 01 0000 440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ивлечения осужденных к оплачиваемому труду (в части реализации готовой продукции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440 01 0000 4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ивлечения осужденных к оплачиваемому труду (в части реализации нематериальных активов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450 01 0000 4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ивлечения осужденных к оплачиваемому труду (в части реализации материальных запасов)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010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ы за выдачу федеральным органом исполнительной власти лицензий на осуществление видов деятельности, связанных с производством и оборотом этилового спирта, алкогольной и спиртосодержащей продук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0 1 15 03010 01 0000 140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ы за выдачу лицензий федеральными органами исполнительной вла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031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боры за выдачу лицензий федеральными органами исполнительной власт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032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боры за выдачу лицензий органами государственной власти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3020 02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ы за выдачу лицензий органами государственной власти субъектов Российской Федер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033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боры за выдачу лицензий органами местного самоуправления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3030 03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ы за выдачу лицензий органами местного самоуправления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034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боры за выдачу лицензий ор-ганами управления городски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3040 04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ы за выдачу лицензий органами местного самоуправления городских округ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035 01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боры за выдачу лицензий органами управления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3050 05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3010 01 0000 13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получателями средств федерального бюджета и компенсации затрат федераль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1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федерального бюджет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1 01 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федерального бюджет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3020 02 0000 13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получателями средств 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2 02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 бюджетов субъектов Российской Федерации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2 02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3030 03 0000 13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получателями средств  бюджетов внутригородских муниципальных образований городов федерального значения Москвы и Санкт-Петербурга и компенсации затрат бюджетов внутригородских муниципальных образований городов федерального значения Москвы и 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13 01993 03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13 02993 03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3040  04 0000 13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получателями средств  бюджетов городских округов и компенсации затрат бюджетов городски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4 04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 бюджетов городских округов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4 04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3050 05 0000 13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получателями средств  бюджетов муниципальных районов и компенсации затрат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3050 10 0000 13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получателями средств  бюджетов поселений  и компенсации затрат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5 10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5 10 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jc w:val="center"/>
              <w:rPr/>
            </w:pPr>
            <w:r>
              <w:rPr/>
              <w:t>бюджетов поселений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3060 06 0000 13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Пенсионного фонда Российской Федерации от оказания платных услуг и компенсации затрат бюджета Пенсионного фонд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6 06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бюджета Пенсионного фонда Российской Федерации от оказания платных услуг (работ)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6 06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а Пенсионного фонда Российской Федер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3070 07 0000 13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 доходы Фонда социального страхования Российской Федерации от оказания платных услуг и компенсации затрат бюджета Фонда социального страхования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7 07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 доходы бюджета Фонда социального страхования Российской Федерации от оказания платных услуг (рабо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7 07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а Фонда социального страхования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3080 08 0000 13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Федерального фонда обязательного медицинского страхования от оказания платных услуг и компенсации затрат бюджета Федерального фонда обязательного медицинского страх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8 08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бюджета Федерального фонда обязательного медицинского страхования от оказания платных услуг (рабо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8 08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а Федерального фонда обязательного медицинского страх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3090 09 0000 13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территориальных  фондов обязательного медицинского страхования от оказания платных услуг и компенсации затрат бюджетов территориальных  фондов  обязательного медицинского страх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9 09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бюджетов территориальных  фондов обязательного медицинского страхования от оказания платных услуг (работ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2999 09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территориальных фондов обязательного медицинского страх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32 04 0000 4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42 04 0000 4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14 02033 04 0000 4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14 02043 04 0000 4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32 04 0000 4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42 04 0000 4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14 02033 04 0000 4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4 02043 04 0000 4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32 05 0000 4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2 05 0000 4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33 05 0000 4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3 05 0000 4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32 05 0000 4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2 05 0000 4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33 05 0000 4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3 05 0000 4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32 10 0000 4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2 10 0000 4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33 10 0000 4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3 10 0000 41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32 10 0000 4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2 10 0000 4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33 10 0000 4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53 10 0000 4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4060 06 0000 4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нематериальных активов, находящихся в собственности Пенсионного фонд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4060 06 0000 4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нематериальных активов, находящихся в федеральной собственности, закрепленных за  Пенсионным фондом Российской Федер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4070 07 0000 4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нематериальных активов, находящихся в собственности  Фонда социального страхования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4070 07 0000 4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нематериальных активов, находящихся в федеральной собственности, закрепленных за   Фондом социального страхования Российской Федер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4080 08 0000 4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нематериальных активов, находящихся в собственности  Федерального фонда обязательного медицинского страхования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4080 08 0000 4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нематериальных активов, находящихся в федеральной собственности, закрепленных за   Федеральным фондом обязательного медицинского страхова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4090 09 0000 4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/>
              <w:t>Доходы от продажи нематериальных активов, находящихся в собственности  территориальных фондов обязательного медицинского страхования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4090 09 0000 42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нематериальных активов, находящихся в федеральной собственности, закрепленных за   территориальными фондами обязательного медицинского страхова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2020 02 0000 1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взимаемые государственными организациями субъектов Российской Федерации за выполнение определенных функ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2020 02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2030 03 0000 1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взимаемые организациями, созданными внутригородскими муниципальными образованиями городов федерального значения Москвы и Санкт-Петербурга за выполнение определенных функ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2030 03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взимаемые органами управления (организациями)  внутригородских муниципальных образований городов федерального значения Москвы и Санкт-Петербурга за выполнение определенных функци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2040 04 0000 1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2040 04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2050 05 0000 1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2050 05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2050 10 0000 1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5 02050 05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0050 01 0000 1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, налагаемые Пенсионным фондом Российской Федерации и его территориальными органами в соответствии ср статьями 48-51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0050 01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, налагаемые Пенсионным фондом Российской Федерации и его территориальными органами в соответствии ср статьями 48-51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10 01 0000 14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федерального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11 01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федерального бюджета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12 01 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 федерального бюджета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20 02 0000 14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21 02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22 02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  бюджетов субъектов Российской Федерации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30 03 0000 14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31 03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внутригородских муниципальных образований городов федерального значения Москвы и 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32 03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  бюджетов внутригородских муниципальных образований городов федерального значения Москвы и 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40 04  0000 14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41 04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42 04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0 05 000 14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16 23051 05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2 05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0 10 0000 14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1 10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52 10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60  06 0000 14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 ущерба при возникновении страховых случаев, когда выгодоприобретателями по договорам страхования выступают получатели средств бюджета Пенсионного фонда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61 06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а Пенсионного фонд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62 06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а Пенсионного фонда Российской Федерации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71 01 0000 1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федеральной собств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71 01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федеральной собственно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72 02 0000 1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 собственности 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72 02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 собственности  субъектов Российской Федер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73 04 0000 1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 собственности  городских окру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73 04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 собственности  городских округ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6 25074 05 0000 1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 собственности 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6 25074 05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 собственности  муниципальных район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75 10 0000 1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 собственности 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74 10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 собственности  поселени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81 01 0000 1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 собственности (за исключением денежных взысканий (штрафов), налагаемых органами исполнительной власти субъектов Российской Федерации)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81 01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федеральной  собственно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82 02 0000 1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 собственности субъектов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82 02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 собственности субъектов Российской Федер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83 04 0000 1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 собственности городских окру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84 04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 собственности городских округ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84 05 0000 1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 собственности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85 05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 собственности муниципальных район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85 10 0000 14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 собственности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5085 10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 собственности поселени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30000 01 0000 14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 30011 01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федерального 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30012 01 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 зна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30013 01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  значения городских окру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30014 01 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  значения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30015 01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  значения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30020 01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законодательства Российской Федерации о безопасности дорожного движения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1 16 30030 01 0000 14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2000 04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2010 04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2000 05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2020 05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2000 10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2020 10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</w:tr>
      <w:tr>
        <w:trPr>
          <w:trHeight w:val="103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  2 01 01000 01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нерезидентов в федеральный бюдж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1 01010 01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нерезидентами грантов для получателей средств федерального бюджета</w:t>
            </w:r>
          </w:p>
        </w:tc>
      </w:tr>
      <w:tr>
        <w:trPr>
          <w:trHeight w:val="162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1 01020 01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 денежных пожертвований, предоставляемых нерезидентами получателям средств федераль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1099 01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от нерезидентов в 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1332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2000 02 0000 18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нерезидентов в бюджеты субъектов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2010 02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нерезидентами грантов для получателей средств бюджетов субъектов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2010 02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нерезидентами грантов для получателей средств бюджетов субъектов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2099 02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от нерезидентов в бюджеты субъектов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213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3000 03 0000 18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нерезидентов в бюджеты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3010 03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нерезидентами грантов для получателей средств бюджетов внутригородских муниципальных образований городов федерального значения Москвы и 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4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3020 03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внутригородских муниципальных образований городов федерального значения Москвы и 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3099 03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от нерезидентов в бюджеты внутригородских муниципальных образований городов федерального значения Москвы и 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108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4000 04 0000 18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нерезидентов в бюджеты городских окру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4010 04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нерезидентами грантов для получателей средств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4020 04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городских окру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4099 04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от нерезидентов в бюджеты городских окру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5000 05 0000 18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нерезидентов в бюджеты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5010 05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5020 05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5099 05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106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5000 10 0000 18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нерезидентов в бюджеты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5010 10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нерезидентами грантов для получателей средств бюджетов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5020 10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124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5099 10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от нерезидентов в бюджеты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9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 2 01 06000 06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нерезидентов в Пенсионный фонд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6010 06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нерезидентами грантов для получателей средств бюджета Пенсионного фонда Российской Федерации</w:t>
            </w:r>
          </w:p>
        </w:tc>
      </w:tr>
      <w:tr>
        <w:trPr>
          <w:trHeight w:val="190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6020 06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а Пенсионного фонда Российской Федерации</w:t>
            </w:r>
          </w:p>
        </w:tc>
      </w:tr>
      <w:tr>
        <w:trPr>
          <w:trHeight w:val="142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00  2 01 06000 06 0001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ые поступления в Пенсионный фонд Российской Федерации от Эстонской Республ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6030 06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 Пенсионного фонда Российской Федерации от Эстонской Республ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10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1 06000 06 0002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езвозмездные поступления в Пенсионный фонд Российской Федерации от Латвийской Республ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6040 06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 Пенсионного фонда Российской Федерации от Латвийской Республики</w:t>
            </w:r>
          </w:p>
        </w:tc>
      </w:tr>
      <w:tr>
        <w:trPr>
          <w:trHeight w:val="63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1 06000 06 0003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Пенсионный фонд Российской Федерации от Республики Беларус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6050 06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 Пенсионного фонда Российской Федерации от Республики Беларусь</w:t>
            </w:r>
          </w:p>
        </w:tc>
      </w:tr>
      <w:tr>
        <w:trPr>
          <w:trHeight w:val="123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1 06000 06 0004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Пенсионный фонд Российской Федерации от Республики Болгар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6060 06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 Пенсионного фонда Российской Федерации от Республики Болгария</w:t>
            </w:r>
          </w:p>
        </w:tc>
      </w:tr>
      <w:tr>
        <w:trPr>
          <w:trHeight w:val="11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 2 01 06000 06 0005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Пенсионный фонд Российской Федерации от Литовской Республ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6070 06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 Пенсионного фонда Российской Федерации от Литовской Республики</w:t>
            </w:r>
          </w:p>
        </w:tc>
      </w:tr>
      <w:tr>
        <w:trPr>
          <w:trHeight w:val="13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 2 01 06000 06 0099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Пенсионный фонд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6099 06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от нерезидентов в бюджет Пенсионного фонда  Российской Федерации</w:t>
            </w:r>
          </w:p>
        </w:tc>
      </w:tr>
      <w:tr>
        <w:trPr>
          <w:trHeight w:val="18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290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 2 01 07000 07 0000 1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нерезидентов в Фонд страхования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7010 07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нерезидентами грантов для получателей средств бюджета Фонда социального страхования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7020 07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а Фонда социального страхования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7099 07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от нерезидентов в бюджет Фонда социального страхования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31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 2 01 08000 08 0000 1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нерезидентов в Федеральный фонд обязательного медицинского страх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8010 08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нерезидентами грантов для получателей средств бюджета Федерального фонда обязательного медицинского страх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8020 08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а Федерального фонда обязательного медицинского страх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8099 08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от нерезидентов в бюджет Федерального фонда обязательного медицинского страх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355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 2 01 09000 09 0000 18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нерезидентов в территориальные фонды обязательного медицинского страх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9010 09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нерезидентами грантов для получателей средств бюджетов территориальных фондов обязательного медицинского страх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9020 09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территориальных фондов обязательного медицинского страх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9099 09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от нерезидентов в бюджеты территориальных фондов обязательного медицинского страх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77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 2 02 02027 02 0000 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на срок до 1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27 02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06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 2 02 02040 02 0000 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 Федерации на возмещение части затрат на уплату  процентов организациям, осуществляющим промышленное рыбоводство,  независимо от их организационно-правовых форм по инвестиционным кредитам, полученным в российских кредитных организациях в 2007-2011 годах на  приобретение  племенного материала рыб, техники и оборудования для промышленного рыбоводства на срок до пяти лет, на строительство, реконструкцию и  модернизацию комплексов (ферм) по осуществлению промышленного рыбоводства на срок до восьми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40 02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бсидии бюджетам субъектов Российской  Федерации на возмещение части затрат на уплату  процентов организациям, независимо от их организационно-правовых форм, по инвестиционным кредитам, полученным в российских кредитных организациях на  приобретение  племенного материала рыб, техники и оборудования на срок до пяти лет, на строительство, реконструкцию и  модернизацию комплексов (ферм) по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13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3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2 02 02064 02 0000 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64 02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возмещение сельскохозяйственным товаропроизводителям, организациям 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8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2 02 02065 02 0000 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65 02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37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93 02 0000 15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93 02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>
          <w:trHeight w:val="38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98 02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субъектов Российской Федерации на поддержку экономически значимых региональных програ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098 02 0001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субъектов Российской Федерации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 2008-2012 годы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41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110 02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110 02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24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7 02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7 02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субъектов Российской Федерации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2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7 03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внутригородских муниципальных образований городов федерального значения Москвы и Санкт-Петербурга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7 03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внутригородских муниципальных образований городов федерального значения Москвы и Санкт-Петербурга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21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7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7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7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07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7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5 02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5 02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5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5 04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5 04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5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5 05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5 05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6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5 10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25 10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79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1 03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внутригородских  муниципальных образований городов федерального значения Москвы и Санкт-Петербурга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 комплекса независимо от их организационно-правовых форм, крестьянским (фермерским)    хозяйствам и организациям потребительской    кооперации части затрат на уплату процентов по  кредитам, полученным  в российских кредитных   организациях, и займам, полученным в  сельскохозяйственных кредитных потребительских    кооперативах в 2008 - 2011 годах на срок до 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1 03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внутригородских  муниципальных образований городов федерального значения Москвы и Санкт-Петербурга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 комплекса независимо от их организационно-правовых форм, крестьянским (фермерским)    хозяйствам и организациям потребительской    кооперации части затрат на уплату процентов по  кредитам, полученным  в российских кредитных   организациях, и займам, полученным в  сельскохозяйственных кредитных потребительских    кооперативах в 2009 - 2012 годах на срок до 1 года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73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1 04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  кредитных  потребительских кооперативах в 2008 - 2011 годах   на  срок до 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1 04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  кредитных  потребительских кооперативах в 2009 - 2012 годах   на  срок до 1 года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79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1 05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8 - 2011 годах   на  срок до 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1 05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75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1 10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возмещение сельскохозяйственным товаропроизводителям  (кроме личных подсобных хозяйств и  сельскохозяйственных потребительских   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 потребительских кооперативах в 2008 - 2011 годах на срок до 1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1 10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озмещение сельскохозяйственным товаропроизводителям  (кроме личных подсобных хозяйств и  сельскохозяйственных потребительских   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 потребительских кооперативах в 2009 - 2012 годах на срок до 1 года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73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4 03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внутригородских  муниципальных образований городов федерального значения Москвы и Санкт-Петербурга на  возмещение части затрат на уплату процентов организациям, осуществляющим промышленное   рыбоводство, независимо от их организационно-правовых форм по инвестиционным кредитам, полученным в российских кредитных организациях в 2007 - 2011 годах на приобретение племенного материала рыб, техники и оборудования для промышленного рыбоводства на срок до  пяти лет,  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4 03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внутригородских  муниципальных образований городов федерального значения Москвы и Санкт-Петербурга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6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4 04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 полученным в российских кредитных организациях в 2007 - 2011 годах на приобретение  племенного материала рыб, техники и оборудования для  промышленного рыбоводства 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4 04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6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4 05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 на возмещение части затрат на уплату процентов организациям, осуществляющим промышленное рыбоводство, независимо от их организационно-правовых форм по инвестиционным кредитам,   полученным в российских кредитных организациях в 2007 - 2011 годах на приобретение племенного материала рыб, техники и оборудования для промышленного рыбоводства на срок до пяти лет,   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4 05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628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4 10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 возмещение части затрат на уплату процентов организациям, осуществляющим промышленное рыбоводство, независимо от их организационно-правовых форм  по инвестиционным кредитам, полученным в  российских кредитных организациях в 2007 - 2011  годах на приобретение племенного материала рыб, техники и оборудования для промышленного  рыбоводства на срок до пяти лет, на строительство, реконструкцию и модернизацию комплексов (ферм) по осуществлению промышленного рыбоводства на срок до восьми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4 10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84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5 03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внутригородских муниципальных образований городов федерального значения Москвы и Санкт-Петербурга на       возмещение сельскохозяйственным        товаропроизводителям, организациям     агропромышленного комплекса, независимо от их  организационно-правовых форм, и крестьянским    (фермерским) хозяйствам, сельскохозяйственным потребительским кооперативам части затрат на    уплату процентов по инвестиционным кредитам, полученным в  российских кредитных организациях,  и  займам, полученным  в сельскохозяйственных  кредитных потребительских кооперативах в 2004 - 2011 годах на срок от 2 до 10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5 03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внутригородских муниципальных образований городов федерального значения Москвы и Санкт-Петербурга на       возмещение сельскохозяйственным        товаропроизводителям, организациям     агропромышленного комплекса, независимо от их  организационно-правовых форм, и крестьянским    (фермерским) хозяйствам, сельскохозяйственным потребительским кооперативам части затрат на    уплату процентов по инвестиционным кредитам, полученным в  российских кредитных организациях,  и  займам, полученным  в сельскохозяйственных  кредитных потребительских кооперативах в 2004 - 2012 годах на срок от 2 до 10 лет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70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5 04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5 04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50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5 05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1 годах на срок от 2 до 10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5 05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501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5 10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возмещение сельскохозяйственным товаропроизводителям, организациям агропромышленного комплекса независимо от их организационно-правовых 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 российских кредитных организациях, и займам,  полученным в сельскохозяйственных кредитных  потребительских кооперативах в 2004 - 2011 годах на  срок  от 2 до 10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5 10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озмещение сельскохозяйственным товаропроизводителям, организациям агропромышленного комплекса независимо от их организационно-правовых 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 российских кредитных организациях, и займам,  полученным в сельскохозяйственных кредитных  потребительских кооперативах в 2004 - 2012 годах на  срок  от 2 до 10 лет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196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6 03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внутригородских  муниципальных образований городов федерального значения Москвы и Санкт-Петербурга на  возмещение гражданам, ведущим личное      подсобное хозяйство, сельскохозяйственным              потребительским кооперативам, крестьянским     (фермерским) хозяйствам части затрат на уплату  процентов по кредитам, полученным в российских 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6 03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внутригородских  муниципальных образований городов федерального значения Москвы и Санкт-Петербурга на  возмещение гражданам, ведущим личное      подсобное хозяйство, сельскохозяйственным              потребительским кооперативам, крестьянским     (фермерским) хозяйствам части затрат на уплату  процентов по кредитам, полученным в российских 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6 04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возмещение гражданам, ведущим личное 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6 04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озмещение гражданам, ведущим личное 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37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6 05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6 05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376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6 10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1 годах на срок до 8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46 10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198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64 04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поддержку экономически значимых региональных програ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64 04 0001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 2008-2012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214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64 05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64 05 0001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 2008-2012 годы</w:t>
            </w:r>
          </w:p>
        </w:tc>
      </w:tr>
      <w:tr>
        <w:trPr>
          <w:trHeight w:val="281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68 02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68 02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</w:t>
            </w:r>
            <w:r>
              <w:rPr>
                <w:color w:val="000000"/>
              </w:rPr>
              <w:t>препаратами</w:t>
            </w:r>
            <w:r>
              <w:rPr/>
              <w:t>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68 04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городских округов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68 04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венции бюджетам городских округов на оказание отдельным категориям граждан государственной социальной помощи по обеспечению лекарственными </w:t>
            </w:r>
            <w:r>
              <w:rPr>
                <w:color w:val="000000"/>
              </w:rPr>
              <w:t>препаратами</w:t>
            </w:r>
            <w:r>
              <w:rPr/>
              <w:t>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180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77 02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субъектов Российской Федерации на приобретение жилья гражданами, уволенными с военной службы (службы), и приравненными к ним лиц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3077 02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17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00 </w:t>
            </w:r>
            <w:r>
              <w:rPr/>
              <w:t>2 02 03077 04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/>
              <w:t>Субвенции бюджетам городских округов на приобретение жилья гражданами, уволенными с военной службы (службы), и приравненными к ним лицами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 03077 04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196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 03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приобретение жилья гражданами, уволенными с военной службы (службы), и приравненными к ним лиц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 03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160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 03077 10 0000 1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поселений на приобретение жилья гражданами, уволенными с военной службы (службы), и приравненными к ним лиц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00 </w:t>
            </w:r>
            <w:r>
              <w:rPr/>
              <w:t>2 02 03077 10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10001 02 0001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00 2 03 02030 02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10001 02 0002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 аварийного жилищного ф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2040 02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10001 02 0003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2050 02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10001 02 0004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2060 02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10001 03 0001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внутригородских муниципальных образований городов федерального значения Москвы и Санкт-Петербурга от государственной корпорации Фонд 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3030 03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внутригородских муниципальных образований городов федерального значения Москвы и Санкт-Петербурга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10001 03 0002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внутригородских муниципальных образований городов федерального значения Москвы и Санкт-Петербурга от государственной корпорации Фонд 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3040 03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внутригородских муниципальных образований городов федерального значения Москвы и Санкт-Петербурга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10001 03 0004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Безвозмездные поступления в бюджеты внутригородских муниципальных образований городов федерального значения Москвы и Санкт - Петербурга от государственной корпорации - Фонда содействия реформированию жилищно-коммунального хозяйства на обеспечение мероприятий по переселению граждан </w:t>
            </w:r>
            <w:r>
              <w:rPr/>
              <w:t>из аварийного жилищного фонда с учетом необходимости развития малоэтажного жилищного строитель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3050 03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внутригородских муниципальных образований городов федерального значения Москвы и Санкт-Петербурга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  <w:lang w:eastAsia="en-US"/>
              </w:rPr>
            </w:pPr>
            <w:r>
              <w:rPr>
                <w:rFonts w:eastAsia="Calibri"/>
                <w:sz w:val="14"/>
                <w:szCs w:val="14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10001 04 0001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   мероприятий по капитальному ремонту многоквартирных дом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4030 04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10001 04 0002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   мероприятий по переселению граждан из аварийного жилищного ф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4040 04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10001 04 0004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городских округ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4050 04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городских округ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10001 05 0001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Безвозмездные поступления в бюджеты муниципальных районов от государственной   корпорации Фонд содействия реформированию  жилищно-коммунального хозяйства на обеспечение мероприятий по капитальному ремонту многоквартирных домов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5030 05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10001 05 0002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муниципальных районов от государственной   корпорации Фонд содействия реформированию  жилищно-коммунального хозяйства на    обеспечение мероприятий по переселению граждан из аварийного жилищного ф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5040 05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10001 05 0004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муниципальных районов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5050 05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10001 10 0001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 капитальному ремонту многоквартирных дом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5030 10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10001 10 0002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поселений 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5040 10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10001 10 0004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5050 10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1011 06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енсионных накоплений, поступившие из негосударственных пенсионных фондов в Пенсионный фонд Российской Федерации для перечисления в управляющие компании или государственную управляющую комп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6030 06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енсионных накоплений, поступившие от негосударственных пенсионных фондов в бюджет Пенсионного фонда Российской Федерации для перечисления их в управляющие компании или государственную управляющую комп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1012 06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енсионных накоплений, переданные из негосударственных пенсионных фондов для зачисления в резерв Пенсионного фонда Российской Федерации в случае отсутствия правопреемников умерших застрахованных л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6040 06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енсионных накоплений, полученные бюджетом Пенсионного фонда Российской Федерации от негосударственных пенсионных фондов, для зачисления их в резерв Пенсионного фонда Российской Федерации по обязательному пенсионному страхованию в связи с отсутствием правопреемников умерших застрахованных л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1013 06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енсионных накоплений, сформированных за счет средств материнского (семейного) капитала, поступившие в Пенсионный фонд Российской Федерации из негосударственных пенсионных фондов для последующего направления на улучшение жилищных условий, получение образования ребенком (деть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6050 06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енсионных накоплений, сформированных за счет средств материнского (семейного) капитала, поступившие в бюджет Пенсионного фонда Российской Федерации от негосударственных пенсионных фондов для последующего направления на улучшение жилищных условий, получение образования ребенком (деть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1014 06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енсионных накоплений, переданные из негосударственных пенсионных фондов в связи с проведением в отношении негосударственного пенсионного фонда процедур, влекущих обязанность передачи средств пенсионных накоплений Пенсионному фонду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6060 06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пенсионных накоплений, перечисленных негосударственными пенсионными фондами в бюджет Пенсионного фонда Российской Федерации в связи с проведением в отношении негосударственных пенсионных фондов процедур, влекущих обязанность передачи средств пенсионных накоплений бюджету Пенсионного фонда Российской Федер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2000 01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еречисления в федеральный бюджет от негосударствен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1000 01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 от негосударственных организаций в федеральный бюджет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2001 01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траховых медицинских организаций, поступившие в федеральный бюджет на осуществление внедрения стандартов медицинской помощи, повышения доступности амбулаторной помощ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1030 01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траховых медицинских организаций, поступившие в федеральный бюджет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3000 02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еречисления в бюджеты субъектов Российской Федерации от негосударствен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2000 02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 от негосударственных организаций в бюджеты субъектов Российской Федераци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3001 02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траховых медицинских организаций, поступившие в бюджеты субъектов Российской Федерации на осуществление внедрения стандартов медицинской помощи, повышения доступности амбулаторн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2030 02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траховых медицинских организаций, поступившие в бюджеты субъектов Российской Федерации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4000 03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еречисления в бюджеты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3000 03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 от негосударственных организаций в бюджеты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4001 03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траховых медицинских организаций, поступившие в бюджеты внутригородских муниципальных образований городов федерального значения Москвы и Санкт-Петербурга на осуществление внедрения стандартов медицинской помощи, повышения доступности амбулаторн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3030 03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траховых медицинских организаций, поступившие в бюджеты внутригородских муниципальных образований городов федерального значения Москвы и Санкт-Петербурга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5000 04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еречисления в бюджеты городских округов от негосударственных организа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4000 04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 от негосударственных организаций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5001 04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Средства страховых медицинских организаций, поступившие в бюджеты городских округов на осуществление внедрения стандартов медицинской помощи, повышения доступности амбулаторной помощи</w:t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4030 04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траховых медицинских организаций, поступившие в бюджеты городских округ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  <w:r>
              <w:rPr>
                <w:color w:val="000000"/>
              </w:rPr>
              <w:t>2 04 06000 05 0000 1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возмездные перечисления в бюджеты муниципальных районов от негосударственных организац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5000 05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 от негосударственных организаций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1020 01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федерального бюджета от возврата остатков субсидий, субвенций прошлых лет небюджетными организация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18 01030 01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федерального бюджета от возврата иными организациями остатков субсидий прошлых лет</w:t>
            </w:r>
          </w:p>
        </w:tc>
      </w:tr>
      <w:tr>
        <w:trPr>
          <w:trHeight w:val="8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1030 01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федерального бюджета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1020 01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федерального бюджета от возврата остатков субсидий, субвенций и иных межбюджетных трансфертов, имеющих целевое назначение,   прошлых лет из бюджетов государственных внебюджетных фондов</w:t>
            </w:r>
          </w:p>
        </w:tc>
      </w:tr>
      <w:tr>
        <w:trPr>
          <w:trHeight w:val="8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2010 02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Москвы и 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2020 02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86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2020 02 0000 151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местных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2030 02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6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2040 02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2050 02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18 02060 02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убъектов Российской Федерации от возврата остатков субсидий, субвенций прошлых лет небюджетными организац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2030 02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>
          <w:trHeight w:val="8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2070 02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2060 02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2080 02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2010 02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8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3010 03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внутригородских муниципальных образований городов федерального значения Москвы и Санкт-Петербурга от возврата остатков субсидий, субвенций небюджетными организац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3030 03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внутригородских муниципальных образований городов федерального значения Москвы и Санкт-Петербурга от возврата иными организациями остатков субсидий прошлых лет</w:t>
            </w:r>
          </w:p>
        </w:tc>
      </w:tr>
      <w:tr>
        <w:trPr>
          <w:trHeight w:val="8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3020 03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/>
              <w:t>Доходы бюджетов внутригородских муниципальных образований городов федерального значения Москвы и Санкт-Петербурга от возврата остатков субсидий, субвенций и иных межбюджетных трансфертов, имеющих целевое назначение,  прошлых лет из бюджетов государственных внебюджетных фон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3010 03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внутригородских муниципальных образований городов федерального значения Москвы и Санкт-Петербурга от возврата остатков субсидий, субвенций и иных межбюджетных трансфертов, имеющих целевое назначение,  прошлых лет из бюджетов государственных внебюджетных фондов</w:t>
            </w:r>
          </w:p>
        </w:tc>
      </w:tr>
      <w:tr>
        <w:trPr>
          <w:trHeight w:val="8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4010 04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городских округов от возврата остатков субсидий, субвенций прошлых лет небюджетными организац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4030 04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городских округов от возврата иными организациями остатков субсидий  прошлых лет</w:t>
            </w:r>
          </w:p>
        </w:tc>
      </w:tr>
      <w:tr>
        <w:trPr>
          <w:trHeight w:val="8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4020 04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4010 04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10 05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муниципальных районов от возврата остатков субсидий, субвенций прошлых лет небюджетными организац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30 05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муниципальных районов от возврата иными организациями остатков  субсидий прошлых лет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30 05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10 05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8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10 10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прошлых лет небюджетными организац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30 10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8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30 10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5010 10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6000 06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 Пенсионного фонда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6010 06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 Пенсионного фонда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6000 07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 Фонда социального страхования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6020 07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 Фонда социального страхования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6000 08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 Федерального фонда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6030 08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а Федерального фонда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6000 09 0000 15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18 06040 09 0000 15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860" w:hRule="atLeast"/>
        </w:trPr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ответствие кодов доходов бюджетов по поступлениям, администрируемым государственными органами исполнительной власти (государственными органами), органами местного самоуправления муниципальных образований (муниципальными органами), органами  управления государственными внебюджетными фондами, государственными (муниципальными) казенными учреждениями</w:t>
            </w:r>
          </w:p>
        </w:tc>
      </w:tr>
      <w:tr>
        <w:trPr/>
        <w:tc>
          <w:tcPr>
            <w:tcW w:w="7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 бюджетов, применяемая в 2011 году</w:t>
            </w:r>
          </w:p>
          <w:p>
            <w:pPr>
              <w:pStyle w:val="Normal"/>
              <w:jc w:val="center"/>
              <w:rPr/>
            </w:pPr>
            <w:r>
              <w:rPr/>
              <w:t>(приказ Минфина России от 28.12.2010 № 190н)</w:t>
            </w:r>
          </w:p>
        </w:tc>
        <w:tc>
          <w:tcPr>
            <w:tcW w:w="8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 бюджетов, применяемая в 2012 год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1 01000 00 0000 1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азмещения денежных средств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использования имущества, находящегося в государственной и муниципальной  собственно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1 02000 00 0000 1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собственности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2 01000 00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0000 00 0000 13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2 02000 00 0000 40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3 01000 00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, штрафы, иное возмещение ущерба по договорам гражданско-правового харак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6 00000 00 0000 14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ы, санкции, возмещение ущерб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3 02000 00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возмещения ущерба при возникновении страховых случа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23000 00 0000 14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3 03000 00 0000 18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нты, премии, добровольные пожертв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0000 00 0000 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нерезидентов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0000 00 0000 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государственных (муниципальных) организаций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0000 00 0000 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негосударствен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0000 00 0000 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3 04000 00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учреждениям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00 1 13 0117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медицинских услуг, предоставляемых получателями средств федерального бюджета застрахованным лицам в системе обязательного медицинского страхова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3 05000 00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180 01 0000 13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медицинских услуг, предоставляемых получателями средств федерального бюджета женщинам в период беременности, родов и в послеродовом период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3 06000 00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учреждениям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1030 01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территориальных фондов обязательного медицинского страхования, предоставляемые получателям средств федерального бюджета на осуществления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3 98000 00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01000 00 0000 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</w:t>
            </w:r>
          </w:p>
        </w:tc>
      </w:tr>
      <w:tr>
        <w:trPr/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3 99000 00 0000 180</w:t>
            </w:r>
          </w:p>
        </w:tc>
        <w:tc>
          <w:tcPr>
            <w:tcW w:w="4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1 00000 00 0000 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нерезидентов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3 00000 00 0000 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государственных (муниципальных) организаций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4 00000 00 0000 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негосударственных организаций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0000 00 0000 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4 01010 01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ые отчисления от всероссийских государственных лотерей в поддержку организации и проведения </w:t>
            </w:r>
            <w:r>
              <w:rPr>
                <w:lang w:val="en-US"/>
              </w:rPr>
              <w:t>XII</w:t>
            </w:r>
            <w:r>
              <w:rPr/>
              <w:t xml:space="preserve"> Олимпийских зимних игр и </w:t>
            </w:r>
            <w:r>
              <w:rPr>
                <w:lang w:val="en-US"/>
              </w:rPr>
              <w:t>XI</w:t>
            </w:r>
            <w:r>
              <w:rPr/>
              <w:t xml:space="preserve"> Паралимпийских зимних игр 2014 года  в г.Соч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2011 01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ые отчисления от всероссийских государственных лотерей в поддержку организации и проведения </w:t>
            </w:r>
            <w:r>
              <w:rPr>
                <w:lang w:val="en-US"/>
              </w:rPr>
              <w:t>XII</w:t>
            </w:r>
            <w:r>
              <w:rPr/>
              <w:t xml:space="preserve"> Олимпийских зимних игр и </w:t>
            </w:r>
            <w:r>
              <w:rPr>
                <w:lang w:val="en-US"/>
              </w:rPr>
              <w:t>XI</w:t>
            </w:r>
            <w:r>
              <w:rPr/>
              <w:t xml:space="preserve"> Паралимпийских зимних игр 2014 года  в г.Соч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4 01020 01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целевые отчисления от всероссийских государственных  лотер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2012 01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целевые отчисления от всероссийских государственных  лотере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4 02000 02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отчисления от региональных государственных лотер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2020 02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отчисления от региональных государственных лотерей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4 03000 03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отчисления от муниципальных лотерей внутригородских муниципальных образований городов федерального значения Москвы и Санкт-Петербур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2030 03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отчисления от муниципальных лотерей внутригородских муниципальных образований городов федерального значения Москвы и Санкт-Петербур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4 04000 04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отчисления от лотерей городских округ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2040 04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2040 04 0000 18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4 05000 05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отчисления от лотерей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2050 05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отчисления от лотерей муниципальных район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4 05000 10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отчисления от лотерей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7 12050 10 0000 180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отчисления от лотерей поселений</w:t>
            </w:r>
          </w:p>
        </w:tc>
      </w:tr>
      <w:tr>
        <w:trPr/>
        <w:tc>
          <w:tcPr>
            <w:tcW w:w="15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Коды доходов бюджетов, применяемых бюджетными учреждениями субъектов Российской Федерации, муниципальных образований, в отношении которых не принято решение о предоставлении им субсидии из бюджета в соответствии с пунктом 1 статьи 78.1 Бюджетного кодекса Российской Федерации, по поступлениям  от приносящей доход деятельности до 1 июля  2012 года, не подлежащим зачислению в соответствующий бюджет бюджетной системы Российской Федерации   </w:t>
            </w:r>
          </w:p>
        </w:tc>
      </w:tr>
      <w:tr>
        <w:trPr/>
        <w:tc>
          <w:tcPr>
            <w:tcW w:w="7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 бюджетов, применяемая в 2011 году</w:t>
            </w:r>
          </w:p>
          <w:p>
            <w:pPr>
              <w:pStyle w:val="Normal"/>
              <w:jc w:val="center"/>
              <w:rPr/>
            </w:pPr>
            <w:r>
              <w:rPr/>
              <w:t>(приказ Минфина России от 28.12.2010 № 190н)</w:t>
            </w:r>
          </w:p>
        </w:tc>
        <w:tc>
          <w:tcPr>
            <w:tcW w:w="8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 бюджетов, применяемая в 2012 году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1 01000 00 0000 1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азмещения денежных сред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00 3 01 01000 00 0000 12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азмещения денежных средст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1 02000 00 0000 1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собствен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00 3 01 02000 00 0000 12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собственности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2 01000 00 0000 13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00 3 02 01000 00 0000 13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услуг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2 02010 00 0000 4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реализации активов ( в части реализации основных средств по указанному имуществу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00 3 02 02010 00 0000 41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активов ( в части реализации основных средств по указанному имуществ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2 02020 00 0000 42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нематериальн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00 3 02 02020 00 0000 42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нематериальных активо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 3 02 02040 00 0000 440 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активов (в части реализации материальных запасов пот указанному имуществу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 3 02 02040 00 0000 440</w:t>
            </w:r>
            <w:r>
              <w:rPr>
                <w:vertAlign w:val="superscript"/>
              </w:rPr>
              <w:t>1</w:t>
            </w:r>
            <w:r>
              <w:rPr/>
              <w:t xml:space="preserve"> 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активов (в части реализации материальных запасов пот указанному имуществу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3 01000 00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, штрафы, иное возмещение ущерба по договорам гражданско-правового харак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00 3 03 01000 00 0000 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и, штрафы, иное возмещение ущерба по договорам гражданско-правового характер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3 02000 00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возмещения ущерба при возникновении страховых случа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00 3 03 02000 00 0000 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возмещения ущерба при возникновении страховых случаев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3 03000 00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нты, премии, добровольные пожертв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00 3 03 03000 00 0000 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анты, премии, добровольные пожертвования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3 03 04000 00 0000 180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упления учреждениям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3 04000 00 0000 180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упления учреждениям, осуществляющим медицинскую деятельность в системе обязательного медицинского страхования за оказание медицинских услуг застрахованным лицам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3 05000 00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продажи услуг по медицинской помощи  и женщинам в период беременности, родов и в послеродовом перио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00 3 03 05000 00 0000 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продажи услуг по медицинской помощи  и женщинам в период беременности, родов и в послеродовом период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3 06000 00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упления учреждениям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00 3 03 06000 00 0000 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упления учреждениям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 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3 98000 00 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00 3 03 98000 00 0000 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3 03 99000 00 0000 18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000 3 03 99000 00 0000 180</w:t>
            </w:r>
            <w:r>
              <w:rPr>
                <w:vertAlign w:val="superscript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 xml:space="preserve"> поступления по данным кодам отражаются по соответствующим группам, подгруппам, статьям, подстатьям, элементам вида дохода.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720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GEG</dc:creator>
  <dc:description/>
  <cp:keywords/>
  <dc:language>en-US</dc:language>
  <cp:lastModifiedBy>1500</cp:lastModifiedBy>
  <cp:lastPrinted>2011-10-07T12:37:00Z</cp:lastPrinted>
  <dcterms:modified xsi:type="dcterms:W3CDTF">2011-10-07T08:51:00Z</dcterms:modified>
  <cp:revision>2</cp:revision>
  <dc:subject/>
  <dc:title/>
</cp:coreProperties>
</file>